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по работе с правоохранительными органами и военно-мобилизационной подготовк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260"/>
        <w:gridCol w:w="1275"/>
        <w:gridCol w:w="1677"/>
        <w:gridCol w:w="1866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ц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Доминик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698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ДА 21214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76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до 10.06.2021г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8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13:03:00Z</dcterms:modified>
  <cp:revision>5</cp:revision>
  <dc:subject/>
  <dc:title/>
</cp:coreProperties>
</file>